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В. Тырышки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Е.Мясоедова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 2019 г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ая служба по тарифам Нижегородской области №50/55 от 06.12.2018г.   Опубликованы тарифы в газете Воскресенская жизнь  от 08.02.2019               На сайте www.vsk-vodokanal.okis.ru/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9г. по 30.06.2019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49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9г. по 31.12.2019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9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9г. по 30.06.2019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49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9г. по 31.12.2019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9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9г. по 30.06.2019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49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9г. по 31.12.2019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9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8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,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</w:rPr>
  </w:style>
  <w:style w:type="character" w:styleId="6">
    <w:name w:val="Заголовок 6 Знак"/>
    <w:qFormat/>
    <w:rPr>
      <w:rFonts w:cs="Times New Roman"/>
      <w:sz w:val="28"/>
      <w:szCs w:val="28"/>
    </w:rPr>
  </w:style>
  <w:style w:type="character" w:styleId="7">
    <w:name w:val="Заголовок 7 Знак"/>
    <w:qFormat/>
    <w:rPr>
      <w:rFonts w:cs="Times New Roman"/>
      <w:i/>
      <w:iCs/>
    </w:rPr>
  </w:style>
  <w:style w:type="character" w:styleId="8">
    <w:name w:val="Заголовок 8 Знак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азвание Знак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Buh1</cp:lastModifiedBy>
  <cp:lastPrinted>2015-12-22T14:00:00Z</cp:lastPrinted>
  <dcterms:modified xsi:type="dcterms:W3CDTF">2020-02-17T11:54:00Z</dcterms:modified>
  <cp:revision>59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